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2.2024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pieczęć firmy)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W odpowiedzi na zapytanie ofertowe pn.: </w:t>
      </w:r>
      <w:r>
        <w:rPr>
          <w:rFonts w:cs="Arial" w:ascii="Arial" w:hAnsi="Arial"/>
          <w:sz w:val="22"/>
          <w:szCs w:val="22"/>
        </w:rPr>
        <w:t>,,</w:t>
      </w:r>
      <w:r>
        <w:rPr>
          <w:rFonts w:cs="Arial" w:ascii="Arial" w:hAnsi="Arial"/>
          <w:b/>
          <w:bCs/>
          <w:sz w:val="22"/>
          <w:szCs w:val="22"/>
        </w:rPr>
        <w:t>Zamówienie sprzętów komputerowych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22.2024</w:t>
      </w:r>
      <w:r>
        <w:rPr>
          <w:rFonts w:cs="Arial" w:ascii="Arial" w:hAnsi="Arial"/>
        </w:rPr>
        <w:t xml:space="preserve"> oferujemy wykonanie zamówienia za cen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664"/>
        <w:gridCol w:w="999"/>
        <w:gridCol w:w="1258"/>
        <w:gridCol w:w="1391"/>
        <w:gridCol w:w="872"/>
        <w:gridCol w:w="139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487443103"/>
            <w:bookmarkStart w:id="1" w:name="_Hlk51052281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szt.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n. nett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Wartość netto (kol.3xkol.4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VAT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(kol.5+kol.6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ptopy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(parametry zgodne z opisem przedmiotu zamówienia zał. 1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nitor – stacja dokują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 zał. 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iszczark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 zał. 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 zał. 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GÓŁEM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 w terminie do 60 dni od dnia podpis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em w zapytaniu ofertowym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udzielamy gwarancji i rękojmi zgodnie z zapisami zapytania ofertowego,  umowy oraz wymaganiami zawartymi w opisie przedmiotu zamówienia (zał. nr 1 do zapytania ofertowego)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koszty transportu sprzętu komputerowego, w tym koszty załadunku, rozładunku oraz wszelkie inne koszty związane z dostawą do siedziby Nadleśnictwa Skrwilno obciążają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będą załatwiane w terminie do 7 dni roboczych od zgłoszenia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 ………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</cp:lastModifiedBy>
  <cp:lastPrinted>2018-03-21T11:25:00Z</cp:lastPrinted>
  <dcterms:modified xsi:type="dcterms:W3CDTF">2024-09-03T12:57:00Z</dcterms:modified>
  <cp:revision>27</cp:revision>
  <dc:subject/>
  <dc:title>Załącznik Nr 1</dc:title>
</cp:coreProperties>
</file>